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uppressAutoHyphens w:val="false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90030" cy="10187940"/>
                <wp:effectExtent l="14605" t="14605" r="1270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0160" cy="10188000"/>
                          <a:chOff x="0" y="0"/>
                          <a:chExt cx="6590160" cy="1018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18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00" y="0"/>
                            <a:ext cx="0" cy="1018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0188000"/>
                            <a:ext cx="6588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48360"/>
                            <a:ext cx="6588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8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9648360"/>
                            <a:ext cx="6588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i w:val="false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>Лист</w:t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eastAsia="Times New Roman" w:ascii="ISOCPEUR;Arial" w:hAnsi="ISOCPEUR;Arial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>Изм.</w:t>
                                <w:t>Лист</w:t>
                                <w:t>№ докум</w:t>
                                <w:t>Подпись</w:t>
                                <w:t>Дата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ISOCPEUR;Arial" w:hAnsi="ISOCPEUR;Arial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9pt;height:802.25pt" coordorigin="1134,397" coordsize="10378,16045">
                <v:line id="shape_0" from="1134,397" to="1134,1644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509,397" to="11509,1644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37,16441" to="11511,16441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34,15591" to="11508,15591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34,397" to="11508,397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36;top:15591;width:10374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i w:val="false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7"/>
                            <w:i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>Лист</w:t>
                        </w:r>
                        <w:r>
                          <w:rPr>
                            <w:kern w:val="2"/>
                            <w:szCs w:val="20"/>
                            <w:sz w:val="17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eastAsia="Times New Roman" w:ascii="ISOCPEUR;Arial" w:hAnsi="ISOCPEUR;Arial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7"/>
                            <w:i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>Изм.</w:t>
                          <w:t>Лист</w:t>
                          <w:t>№ докум</w:t>
                          <w:t>Подпись</w:t>
                          <w:t>Дата</w:t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ISOCPEUR;Arial" w:hAnsi="ISOCPEUR;Arial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0905</wp:posOffset>
                </wp:positionH>
                <wp:positionV relativeFrom="paragraph">
                  <wp:posOffset>4306570</wp:posOffset>
                </wp:positionV>
                <wp:extent cx="467995" cy="5219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521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9"/>
                            </w:tblGrid>
                            <w:tr>
                              <w:trPr>
                                <w:trHeight w:val="1418" w:hRule="exact"/>
                                <w:cantSplit w:val="true"/>
                              </w:trPr>
                              <w:tc>
                                <w:tcPr>
                                  <w:tcW w:w="369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411pt;mso-wrap-distance-left:9.05pt;mso-wrap-distance-right:9.05pt;mso-wrap-distance-top:0pt;mso-wrap-distance-bottom:0pt;margin-top:339.1pt;mso-position-vertical-relative:text;margin-left:-70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6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9"/>
                      </w:tblGrid>
                      <w:tr>
                        <w:trPr>
                          <w:trHeight w:val="1418" w:hRule="exact"/>
                          <w:cantSplit w:val="true"/>
                        </w:trPr>
                        <w:tc>
                          <w:tcPr>
                            <w:tcW w:w="369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532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7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1:38:00Z</dcterms:created>
  <dc:creator/>
  <dc:description/>
  <cp:keywords/>
  <dc:language>en-US</dc:language>
  <cp:lastModifiedBy/>
  <cp:lastPrinted>2007-05-08T15:12:00Z</cp:lastPrinted>
  <dcterms:modified xsi:type="dcterms:W3CDTF">2014-07-03T10:29:00Z</dcterms:modified>
  <cp:revision>5</cp:revision>
  <dc:subject/>
  <dc:title/>
</cp:coreProperties>
</file>